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NR-3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-Semester Supplementary Examinations,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iscuss the differences between a file processing system and DBMS.   </w:t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functions of DBA?                                           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 xml:space="preserve">Discuss the various DDL, DML commands with illustrations in SQL.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y are null values not preferred in a relation?                                    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TextBodyIndent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a) </w:t>
        <w:tab/>
        <w:t>What is meant by page pinning in the buffer pool. Who is responsible for pinning pages.  Who is responsible for unpinning pages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Describe two possible page formats.  What is the trade-off between them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a) </w:t>
        <w:tab/>
        <w:t>Discuss in detail the steps involved in processing a query.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b) </w:t>
        <w:tab/>
        <w:t>Explain any one of the algorithms for computing the join of relation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a)</w:t>
        <w:tab/>
        <w:t>Design a variant of the hybrid merge-join algorithm for the case where both relations are not physically sorted, but both have a sorted secondary index on the join attribut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raw a comparison of various cost estimation methods of acces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BodyTextIndent3"/>
        <w:ind w:left="720" w:hanging="720"/>
        <w:jc w:val="both"/>
        <w:rPr/>
      </w:pPr>
      <w:r>
        <w:rPr>
          <w:sz w:val="24"/>
          <w:szCs w:val="24"/>
        </w:rPr>
        <w:t xml:space="preserve">6.a) </w:t>
        <w:tab/>
        <w:t>The following  set  of functional dependencies for relation scheme R=(A.B,C,D,E)</w:t>
      </w:r>
    </w:p>
    <w:p>
      <w:pPr>
        <w:pStyle w:val="BodyTextIndent3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A-&gt;BC</w:t>
      </w:r>
    </w:p>
    <w:p>
      <w:pPr>
        <w:pStyle w:val="BodyTextIndent3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CD-&gt;E</w:t>
      </w:r>
    </w:p>
    <w:p>
      <w:pPr>
        <w:pStyle w:val="BodyTextIndent3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B-&gt;D</w:t>
      </w:r>
    </w:p>
    <w:p>
      <w:pPr>
        <w:pStyle w:val="BodyTextIndent3"/>
        <w:ind w:left="1440" w:hanging="0"/>
        <w:jc w:val="both"/>
        <w:rPr/>
      </w:pPr>
      <w:r>
        <w:rPr>
          <w:sz w:val="24"/>
          <w:szCs w:val="24"/>
        </w:rPr>
        <w:t>E-&gt;A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</w:rPr>
        <w:t>Using the functional dependencies. Compute the canonical cover F</w:t>
      </w:r>
      <w:r>
        <w:rPr>
          <w:sz w:val="24"/>
          <w:szCs w:val="24"/>
          <w:vertAlign w:val="subscript"/>
        </w:rPr>
        <w:t xml:space="preserve">c </w:t>
      </w:r>
      <w:r>
        <w:rPr>
          <w:sz w:val="24"/>
          <w:szCs w:val="24"/>
        </w:rPr>
        <w:t>.</w:t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concept of aggregation and specialization with exampl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7.a)</w:t>
        <w:tab/>
        <w:t xml:space="preserve">With an example explain Serial and non-Serial Serializability schedule.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concept of tansaction processing</w:t>
        <w:tab/>
        <w:t xml:space="preserve"> 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database Recovery Technique based on Deferred Update</w:t>
        <w:tab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roles of Analysis, Redo and Undo phases in ARIES? </w:t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 NR-3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-Semester Supplementary Examinations,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 xml:space="preserve">What is DDL? Explain the commands used for creating, deleting and modifying the tables.                                                                      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the difference between a candidate key and a primary key for a given relation? What is a super key?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  </w:t>
        <w:tab/>
        <w:t xml:space="preserve">Is QBE based upon relational algebra, tuple relational calculus, or domain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relational calculus ? Explain.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Is QBE relationally complete ?  Explain. </w:t>
        <w:tab/>
        <w:t xml:space="preserve">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</w:t>
        <w:tab/>
        <w:t xml:space="preserve">What restrictions does QBE pose on update commands?  Explain with example.                           </w:t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  <w:t xml:space="preserve">3a) </w:t>
        <w:tab/>
        <w:t>What are the differences between static and dynamic files</w:t>
        <w:tab/>
        <w:tab/>
        <w:tab/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  <w:t xml:space="preserve">  </w:t>
      </w:r>
      <w:r>
        <w:rPr/>
        <w:t xml:space="preserve">b) </w:t>
        <w:tab/>
        <w:t xml:space="preserve">Discuss the techniques for allocating file blocks on disk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a) </w:t>
        <w:tab/>
        <w:t>Explain external sort - merge algorithm.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b) </w:t>
        <w:tab/>
        <w:t xml:space="preserve">Discuss about estimation of the size of joins.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5.a)</w:t>
        <w:tab/>
        <w:t>Explain about the structure of a query optimiz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Compare the various types of query optimization techniqu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BodyTextIndent3"/>
        <w:ind w:left="0" w:hanging="0"/>
        <w:jc w:val="both"/>
        <w:rPr/>
      </w:pPr>
      <w:r>
        <w:rPr>
          <w:sz w:val="24"/>
          <w:szCs w:val="24"/>
        </w:rPr>
        <w:t xml:space="preserve">6.a) </w:t>
        <w:tab/>
        <w:t xml:space="preserve">Let R=(A,B,C,D,E) and let M be the following set of multivalued dependencies </w:t>
      </w:r>
    </w:p>
    <w:p>
      <w:pPr>
        <w:pStyle w:val="BodyTextIndent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-&gt;&gt;BC</w:t>
      </w:r>
    </w:p>
    <w:p>
      <w:pPr>
        <w:pStyle w:val="BodyTextIndent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-&gt;&gt;CD</w:t>
      </w:r>
    </w:p>
    <w:p>
      <w:pPr>
        <w:pStyle w:val="BodyTextIndent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-&gt;&gt;AD</w:t>
      </w:r>
    </w:p>
    <w:p>
      <w:pPr>
        <w:pStyle w:val="BodyTextIndent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List the nontrivial dependencies in M+</w:t>
      </w:r>
    </w:p>
    <w:p>
      <w:pPr>
        <w:pStyle w:val="BodyTextIndent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Describe the properties of normalized and unnormalized relations.</w:t>
      </w:r>
    </w:p>
    <w:p>
      <w:pPr>
        <w:pStyle w:val="Normal"/>
        <w:jc w:val="both"/>
        <w:rPr/>
      </w:pPr>
      <w:r>
        <w:rPr/>
        <w:t xml:space="preserve">7.a) </w:t>
        <w:tab/>
        <w:t>Explain cascading rollback and recoverable schedule.</w:t>
        <w:tab/>
        <w:tab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cribe each of the following locking protocols.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>i) Two Phase Lock</w:t>
      </w:r>
    </w:p>
    <w:p>
      <w:pPr>
        <w:pStyle w:val="Normal"/>
        <w:ind w:left="360" w:hanging="0"/>
        <w:jc w:val="both"/>
        <w:rPr/>
      </w:pPr>
      <w:r>
        <w:rPr/>
        <w:tab/>
        <w:tab/>
        <w:t>ii) Conservative Two Phase Loc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different Recovery Techniques used in Transaction Failures?</w:t>
        <w:tab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System Crash and Media Failure occurs?</w:t>
        <w:tab/>
        <w:tab/>
        <w:t xml:space="preserve">      </w:t>
        <w:tab/>
        <w:t xml:space="preserve">    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/>
      </w:pPr>
      <w:r>
        <w:rPr/>
        <w:t>!!!!!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3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-Semester Supplementary Examinations,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 xml:space="preserve">1.a)  </w:t>
        <w:tab/>
        <w:t xml:space="preserve">Explain the different relational model constraints and possible violation           during update operations.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briefly natural join operati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What are views? Discuss the problems encountered in modifying database through views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an embedded SQL? Give examples.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  <w:t>3.a)</w:t>
        <w:tab/>
        <w:t xml:space="preserve"> Write a  note on dense and sparse indexing.</w:t>
        <w:tab/>
        <w:tab/>
        <w:tab/>
        <w:tab/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 Write a note on fixed and variable length records.</w:t>
        <w:tab/>
        <w:tab/>
        <w:tab/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4.a)</w:t>
        <w:tab/>
        <w:t>Discuss about selections using Indice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Discuss about selections involving comparison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.a) </w:t>
        <w:tab/>
        <w:t xml:space="preserve">Discuss the role of relational algebra equivalences in query optimization.   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  <w:t>Explain various steps involved in the query processing.</w:t>
      </w:r>
    </w:p>
    <w:p>
      <w:pPr>
        <w:pStyle w:val="BodyTextIndent3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3"/>
        <w:ind w:left="720" w:hanging="720"/>
        <w:jc w:val="both"/>
        <w:rPr/>
      </w:pPr>
      <w:r>
        <w:rPr>
          <w:sz w:val="24"/>
          <w:szCs w:val="24"/>
        </w:rPr>
        <w:t>6.a)</w:t>
        <w:tab/>
        <w:t xml:space="preserve"> Use the axioms for functional and multivalued dependencies to show that the following rules are sound</w:t>
      </w:r>
    </w:p>
    <w:p>
      <w:pPr>
        <w:pStyle w:val="BodyTextIndent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 xml:space="preserve">the multivalued union rule    (ii) </w:t>
        <w:tab/>
        <w:t>the intersection rule</w:t>
        <w:tab/>
        <w:tab/>
      </w:r>
    </w:p>
    <w:p>
      <w:pPr>
        <w:pStyle w:val="BodyTextIndent3"/>
        <w:spacing w:before="0" w:after="0"/>
        <w:ind w:left="720" w:hanging="0"/>
        <w:jc w:val="both"/>
        <w:rPr/>
      </w:pPr>
      <w:r>
        <w:rPr>
          <w:sz w:val="24"/>
          <w:szCs w:val="24"/>
        </w:rPr>
        <w:t xml:space="preserve">(iii) </w:t>
        <w:tab/>
        <w:t>the difference rule</w:t>
      </w:r>
    </w:p>
    <w:p>
      <w:pPr>
        <w:pStyle w:val="BodyTextIndent3"/>
        <w:ind w:left="720" w:hanging="540"/>
        <w:jc w:val="both"/>
        <w:rPr/>
      </w:pPr>
      <w:r>
        <w:rPr>
          <w:sz w:val="24"/>
          <w:szCs w:val="24"/>
        </w:rPr>
        <w:t xml:space="preserve">b) </w:t>
        <w:tab/>
        <w:t>Explain why DKNF is highly desirable normal form, yet one that is difficult to achieve in practice.</w:t>
      </w:r>
    </w:p>
    <w:p>
      <w:pPr>
        <w:pStyle w:val="TextBodyIndent"/>
        <w:jc w:val="both"/>
        <w:rPr/>
      </w:pPr>
      <w:r>
        <w:rPr>
          <w:sz w:val="24"/>
          <w:szCs w:val="24"/>
        </w:rPr>
        <w:t>7.a)</w:t>
        <w:tab/>
        <w:t>Write a Serializability Test algorithm. Illustrate the application of this algorithm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 xml:space="preserve">Explain the need of atomic operations in Lock and Unlock commands? 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0" w:hanging="0"/>
        <w:jc w:val="both"/>
        <w:rPr/>
      </w:pPr>
      <w:r>
        <w:rPr/>
        <w:t>8.a)</w:t>
        <w:tab/>
        <w:t xml:space="preserve">Explain the difference between Log-based Crash recovery techniques and </w:t>
      </w:r>
    </w:p>
    <w:p>
      <w:pPr>
        <w:pStyle w:val="Normal"/>
        <w:ind w:left="360" w:right="-360" w:firstLine="360"/>
        <w:jc w:val="both"/>
        <w:rPr/>
      </w:pPr>
      <w:r>
        <w:rPr/>
        <w:t>Shadow paging.</w:t>
        <w:tab/>
        <w:tab/>
        <w:tab/>
        <w:tab/>
        <w:tab/>
        <w:tab/>
        <w:tab/>
        <w:tab/>
      </w:r>
    </w:p>
    <w:p>
      <w:pPr>
        <w:pStyle w:val="Normal"/>
        <w:ind w:right="-360" w:hanging="0"/>
        <w:jc w:val="both"/>
        <w:rPr/>
      </w:pPr>
      <w:r>
        <w:rPr/>
        <w:t xml:space="preserve">   </w:t>
      </w:r>
      <w:r>
        <w:rPr/>
        <w:t xml:space="preserve">b) </w:t>
        <w:tab/>
        <w:t>What are the different types of System Failures?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 NR-31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-Semester Supplementary Examinations,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BASE MANAGEMEN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a) </w:t>
        <w:tab/>
        <w:t>Explain about various binary operations with  examples in relational algebr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use of rename operator with an example.      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2.a) </w:t>
        <w:tab/>
        <w:t>What are the various salient features of the QBE 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following: </w:t>
      </w:r>
    </w:p>
    <w:p>
      <w:pPr>
        <w:pStyle w:val="Normal"/>
        <w:ind w:left="720" w:hanging="0"/>
        <w:jc w:val="both"/>
        <w:rPr/>
      </w:pPr>
      <w:r>
        <w:rPr/>
        <w:tab/>
        <w:t>i) Relational database query.</w:t>
      </w:r>
    </w:p>
    <w:p>
      <w:pPr>
        <w:pStyle w:val="Normal"/>
        <w:ind w:left="720" w:hanging="0"/>
        <w:jc w:val="both"/>
        <w:rPr/>
      </w:pPr>
      <w:r>
        <w:rPr/>
        <w:tab/>
        <w:t>ii) Query language</w:t>
      </w:r>
    </w:p>
    <w:p>
      <w:pPr>
        <w:pStyle w:val="Normal"/>
        <w:ind w:left="720" w:hanging="0"/>
        <w:jc w:val="both"/>
        <w:rPr/>
      </w:pPr>
      <w:r>
        <w:rPr/>
        <w:tab/>
        <w:t>iii) SQL</w:t>
      </w:r>
    </w:p>
    <w:p>
      <w:pPr>
        <w:pStyle w:val="Normal"/>
        <w:ind w:left="720" w:hanging="0"/>
        <w:jc w:val="both"/>
        <w:rPr/>
      </w:pPr>
      <w:r>
        <w:rPr/>
        <w:tab/>
        <w:t>iv) Embedded SQL.</w:t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  <w:t>3.a)</w:t>
        <w:tab/>
        <w:t xml:space="preserve"> Construct a B tree of order 2 to maintain the keys 1,9,8,6,4,5 and 10.</w:t>
        <w:tab/>
        <w:tab/>
        <w:t xml:space="preserve">               </w:t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 xml:space="preserve">Show how 4 is replaced by 7 in the tree constructed in the above question..        </w:t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a) </w:t>
        <w:tab/>
        <w:t>Discuss about cost based optimization.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b) </w:t>
        <w:tab/>
        <w:t xml:space="preserve">Give a detailed account of heuristic optimizatio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5.a) </w:t>
        <w:tab/>
        <w:t xml:space="preserve">Discuss about cost of sort-merge join. </w:t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 xml:space="preserve">b) </w:t>
        <w:tab/>
        <w:t xml:space="preserve">Describe conjunctive normal form and explain why it is important in the context of relational query evaluatio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Normalization? Discuss the first, second and third normal form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with an example why 4NF is more desirable normal form than BCN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rite a notes on: </w:t>
        <w:tab/>
        <w:tab/>
        <w:tab/>
        <w:tab/>
        <w:tab/>
        <w:tab/>
        <w:tab/>
        <w:t xml:space="preserve">         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Conflict-serializable schedu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jc w:val="both"/>
        <w:rPr/>
      </w:pPr>
      <w:r>
        <w:rPr/>
        <w:t>View serializable schedu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880" w:leader="none"/>
        </w:tabs>
        <w:jc w:val="both"/>
        <w:rPr/>
      </w:pPr>
      <w:r>
        <w:rPr/>
        <w:t>Strict schedu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tate and Justify Thomas write rule and recoverability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Explain optimistic concurrency control under time-stamp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use of transaction log in database recove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2880"/>
        </w:tabs>
        <w:ind w:left="288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lowerRoman"/>
      <w:lvlText w:val="(%4)"/>
      <w:lvlJc w:val="right"/>
      <w:pPr>
        <w:tabs>
          <w:tab w:val="num" w:pos="3420"/>
        </w:tabs>
        <w:ind w:left="3420" w:hanging="18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13:00Z</dcterms:created>
  <dc:creator>vasantha</dc:creator>
  <dc:description/>
  <dc:language>en-US</dc:language>
  <cp:lastModifiedBy>vasantha</cp:lastModifiedBy>
  <dcterms:modified xsi:type="dcterms:W3CDTF">2004-05-12T07:33:00Z</dcterms:modified>
  <cp:revision>24</cp:revision>
  <dc:subject/>
  <dc:title/>
</cp:coreProperties>
</file>